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LISTA FINALĂ A CANDIDAȚILOR ADMIȘI LA MASTERATUL </w:t>
        <w:br/>
      </w:r>
      <w:r>
        <w:rPr>
          <w:b/>
        </w:rPr>
        <w:t>“Managementul resurselor umane în administrarea organizațiilor”</w:t>
      </w:r>
    </w:p>
    <w:p>
      <w:pPr>
        <w:pStyle w:val="Normal"/>
        <w:jc w:val="center"/>
        <w:rPr/>
      </w:pPr>
      <w:r>
        <w:rPr/>
        <w:t>SESIUNEA IULIE+SEPTEMBRIE 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SansSerif;Times New Roman" w:hAnsi="SansSerif;Times New Roman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SansSerif;Times New Roman" w:hAnsi="SansSerif;Times New Roman"/>
          <w:b/>
          <w:color w:val="000000"/>
          <w:sz w:val="20"/>
          <w:szCs w:val="20"/>
          <w:lang w:eastAsia="en-US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20"/>
        <w:gridCol w:w="3620"/>
        <w:gridCol w:w="1280"/>
        <w:gridCol w:w="1660"/>
      </w:tblGrid>
      <w:tr>
        <w:trPr>
          <w:trHeight w:val="6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0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NEAG M. CRISTIANA-NICOLET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847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1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ASCUNSEANU C. M. COSMINA-DAIA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81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0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RINC I. VASILE-LUCIAN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763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7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TAICU D. ELENA-ALI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748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4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ANGHEL N. GEANINA-ELE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741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8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CORNEA C. DANA-ELE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737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2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JOSAN D. V. DANIELA-ANA-MARI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558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5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ABIJA E. DIANA-OTILI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54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5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VICOL I. NATALI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33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5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CSAI V. DENISA-ADELI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24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61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OADER I. F. FLORINA-LUIS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18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3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OHORÎTA I. MĂDĂLINA-IOA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388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3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ULĂU A. I. ANDREEA-ADRIA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339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8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6</w:t>
            </w:r>
          </w:p>
        </w:tc>
        <w:tc>
          <w:tcPr>
            <w:tcW w:w="36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ICLĂUȘI S. N. CARINA-DENISA</w:t>
            </w:r>
          </w:p>
        </w:tc>
        <w:tc>
          <w:tcPr>
            <w:tcW w:w="1280" w:type="dxa"/>
            <w:tcBorders>
              <w:top w:val="single" w:sz="2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315</w:t>
            </w:r>
          </w:p>
        </w:tc>
        <w:tc>
          <w:tcPr>
            <w:tcW w:w="166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2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HAI I. GH. ANDRADA-IOA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19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5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HEORGHE O. LAUR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948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1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HIRILĂ C. C. ADRIANA-DAIANA-ALEXANDR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906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4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EAC I. NICOLETA-ADELI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90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0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CHINTEIE L. LUCIA-DAIA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88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3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ȚUȚ V. V. LAVINIA-EMANUEL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81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2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ÎRDA D. I. ALEXANDRA-DANIEL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8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8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AR GH. C. FLAVI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76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8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ILOȘ AL. ȘTEFANIA-ALEXANDR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7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3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NGHEL C. S. ANA-MARI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4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4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ȘTEAU A. G. ADRIA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1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2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IȚĂ I. MĂDĂLI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56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7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OGHIU E. EMILIA-LOREDA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55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9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EMETH F. CLARA-DIA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43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9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ĂUNA V. MARIA-DANIEL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40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1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ETREA V. CRISTINA-VASILIC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40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4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ODARU N. DENISA-MĂDĂLI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398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6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VLAD D. DENISA-ANDREE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38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0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ATEI GH. BIANC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308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0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ETREA V. ALINA-RAMO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30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1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IFRIM C. ARIANA-TATIA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8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1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REDA D. V. CRISTIAN-PETRU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15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6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ÎRVAN C. MIHAELA-CORNELI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14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8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FRENȚ R. M. DENISA-IASMI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7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5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OLDOVAN V. ANDREEA-NICOLET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3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4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IUREL I. CLAUDIA-MARI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3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9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ISAN P. OANA-LAVINIA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2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ICULESCU I. DENISA-NICOLET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ĂRAC N. ROXANA-NICOLET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8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UNTEANU I. O. DRAGOȘ-CRISTIA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7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ISTOR I. ANDRADA-MIADO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3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VAȘCU C. ANA-MAR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3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EINBOLD Ș. ALEXANDRA-ROXAN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1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URIAC GH. MARIA-MILENK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ANCEA I. DIANA-L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ALINT C. L. ADELA-GABRIEL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ÂRLIG T. TEODORA-MARGARET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CROFAN M. CRINA-LAVIN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1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ĂRGATU I. MIHAI-OCTAVIA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0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ÎLCU A. AMELIA-MĂLIN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9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TOICA L. CLAUDIA-ANAMAR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8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.09.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eședinte comisie admitere</w:t>
      </w:r>
    </w:p>
    <w:p>
      <w:pPr>
        <w:pStyle w:val="Normal"/>
        <w:jc w:val="center"/>
        <w:rPr/>
      </w:pPr>
      <w:r>
        <w:rPr/>
        <w:t>DECAN</w:t>
      </w:r>
    </w:p>
    <w:p>
      <w:pPr>
        <w:pStyle w:val="Normal"/>
        <w:jc w:val="center"/>
        <w:rPr/>
      </w:pPr>
      <w:r>
        <w:rPr>
          <w:b/>
        </w:rPr>
        <w:t>Conf. Univ. Dr. Mariana CRAȘOVAN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560" w:footer="2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8:00Z</dcterms:created>
  <dc:creator>raduta</dc:creator>
  <dc:description/>
  <cp:keywords/>
  <dc:language>en-US</dc:language>
  <cp:lastModifiedBy>Dorin</cp:lastModifiedBy>
  <cp:lastPrinted>2019-07-26T14:21:00Z</cp:lastPrinted>
  <dcterms:modified xsi:type="dcterms:W3CDTF">2019-09-24T08:14:00Z</dcterms:modified>
  <cp:revision>22</cp:revision>
  <dc:subject/>
  <dc:title>Nr</dc:title>
</cp:coreProperties>
</file>